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l-PL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.95pt;height:62.95pt" filled="f" o:ole="">
            <v:imagedata r:id="rId4" o:title=""/>
          </v:shape>
          <o:OLEObject Type="Embed" ProgID="" ShapeID="ole_rId3" DrawAspect="Content" ObjectID="_2057063304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PRZEDMIOTU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689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Kliniczny zarys chorób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jednolite magisterskie 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I i II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lang w:eastAsia="en-US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ład – 20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 – 20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f. dr hab. n. zdr. Beata Maria Karakiewicz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ata.karakiewicz@pum.edu.pl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y prowadzące zajęci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 zaznaczeniem adiunkta dydaktycznego lub osoby odpowiedzialnej za przedmiot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r n. med. Paweł Wańkowicz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wel.wankowicz@pum.edu.pl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Zakład Medycyny Społecznej i Zdrowia Publicznego PUM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ul. Żołnierska 48, Szczecin 71-210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tel: (91) 48 00 920</w:t>
            </w:r>
          </w:p>
          <w:p>
            <w:pPr>
              <w:pStyle w:val="Normal"/>
              <w:rPr/>
            </w:pPr>
            <w:r>
              <w:rPr/>
              <w:t>fampiel@pum.edu.pl</w:t>
            </w:r>
          </w:p>
        </w:tc>
      </w:tr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informacje_z_jednoste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wnoz/katedra_medycyny_spoecznej/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421"/>
        <w:gridCol w:w="411"/>
        <w:gridCol w:w="138"/>
        <w:gridCol w:w="820"/>
        <w:gridCol w:w="253"/>
        <w:gridCol w:w="253"/>
        <w:gridCol w:w="820"/>
        <w:gridCol w:w="680"/>
        <w:gridCol w:w="680"/>
        <w:gridCol w:w="680"/>
        <w:gridCol w:w="276"/>
      </w:tblGrid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modułu/przedmiotu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Zapoznanie studenta z najważniejszymi klinicznymi wyznacznikami chorób poszczególnych układów i narządów.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Pozyskanie umiejętności interdyscyplinarnego spojrzenia na </w:t>
            </w:r>
            <w:r>
              <w:rPr>
                <w:rFonts w:eastAsia="Calibri"/>
                <w:b w:val="false"/>
                <w:lang w:val="pl-PL"/>
              </w:rPr>
              <w:t xml:space="preserve">różne </w:t>
            </w:r>
            <w:r>
              <w:rPr>
                <w:rFonts w:eastAsia="Calibri"/>
                <w:b w:val="false"/>
              </w:rPr>
              <w:t>przypadk</w:t>
            </w:r>
            <w:r>
              <w:rPr>
                <w:rFonts w:eastAsia="Calibri"/>
                <w:b w:val="false"/>
                <w:lang w:val="pl-PL"/>
              </w:rPr>
              <w:t>i</w:t>
            </w:r>
            <w:r>
              <w:rPr>
                <w:rFonts w:eastAsia="Calibri"/>
                <w:b w:val="false"/>
              </w:rPr>
              <w:t xml:space="preserve"> kliniczn</w:t>
            </w:r>
            <w:r>
              <w:rPr>
                <w:rFonts w:eastAsia="Calibri"/>
                <w:b w:val="false"/>
                <w:lang w:val="pl-PL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jomość biologii na poziomie ukończenia szkoły średniej</w:t>
            </w:r>
          </w:p>
        </w:tc>
      </w:tr>
      <w:tr>
        <w:trPr>
          <w:trHeight w:val="397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sługiwanie się wiedzą biologiczną, medyczną i społeczną</w:t>
            </w:r>
          </w:p>
        </w:tc>
      </w:tr>
      <w:tr>
        <w:trPr>
          <w:trHeight w:val="397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stematyczność, nawyk samokształcenia, praca w grupie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lp. efektu uczenia się </w:t>
            </w:r>
          </w:p>
        </w:tc>
      </w:tr>
      <w:tr>
        <w:trPr>
          <w:trHeight w:val="558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17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z zakresu biologii rozwoju, anatomii, fizjologii, neurologii istotną dla zrozumienia biologicznych podstaw zachowania człowieka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WK1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18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uje podstawowe terminy z dziedziny nauk medycznych, podaje przyczyny, opisuje objawy, podaje wyniki badań dodatkowych oraz zasady leczenia podstawowych jednostek chorobowych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WG2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U01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obserwowania, interpretowania i wyjaśniania ludzkich zachowań w kontekście wiedzy biologicznej, medycznej,                      w odniesieniu do sytuacji społecznej.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UK1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,O</w:t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05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własne ograniczenia i potrzeby edukacyjne oraz planuje własną aktywność edukacyjną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KR1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 w 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Zakładanych Efektów Kształcenia</w:t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</w:tr>
      <w:tr>
        <w:trPr>
          <w:trHeight w:val="1547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WK1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WG2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UK1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KR1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kształcenia dla modułu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owe terminy i pojęcia w medycynie klinicznej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układu krążenia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układu oddech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układu pokarm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endokrynnych i metabolicz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Symptomatologia ogólna chorób reumatologicz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zakaź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najczęstszych chorób nowotworow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neurologicz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Symptomatologia ogólna chorób psychicz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horoby układu krążenia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oddech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pokarm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horoby endokrynologiczne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metaboliczn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reumatologiczn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zakaźn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neurologiczne cz.1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neurologiczne cz.2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psychiczne cz.1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psychiczne cz.2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obowiązkow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czeklik A., Gajewski P: Interna Szczeklika 2023. Medycyna Praktyczn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berski P, Kozubski W, Moryś J. Neurologia. Tom 1-2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rema M: Psychiatria. Podręcznik dla studentów medycyny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 xml:space="preserve">Nakład pracy studenta (bilans punktów ECTS) </w:t>
            </w:r>
          </w:p>
        </w:tc>
      </w:tr>
      <w:tr>
        <w:trPr>
          <w:trHeight w:val="579" w:hRule="atLeast"/>
        </w:trPr>
        <w:tc>
          <w:tcPr>
            <w:tcW w:w="5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5:44:00Z</dcterms:created>
  <dc:creator>agh</dc:creator>
  <dc:description/>
  <cp:keywords/>
  <dc:language>en-US</dc:language>
  <cp:lastModifiedBy>Pacanowska Magdalena</cp:lastModifiedBy>
  <cp:lastPrinted>2017-04-12T10:23:00Z</cp:lastPrinted>
  <dcterms:modified xsi:type="dcterms:W3CDTF">2025-09-29T05:44:00Z</dcterms:modified>
  <cp:revision>2</cp:revision>
  <dc:subject/>
  <dc:title>ZARZĄDZENIE REKTORA nr</dc:title>
</cp:coreProperties>
</file>